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ndefinido, Perfecto o Imperfe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poniższej lekcji porównywać będą użycie trzech poznanych czasów przeszłych: perfecto, indefinido i imperfect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pretérito indefinido/imperfecto/perfecto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conjuguen algunos verbos en perfecto, indefinido </w:t>
        <w:br/>
        <w:t>o imperfecto y que comparen los usos de perfecto e indefin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junt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s 84-85 y la página 110 del lib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escriban tres frases en sus cuadernos, cada en otro tiempo pasado. 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1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forma oraciones relacionando los acontecimientos con las circunstancias. Hay varias posibilidade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tus alumnos tienen que completar las frases con los verbos en indefinido o imperfecto. El ejercicio está dividido en apartados según los usos de los tiempos verbales. Leed luego las frases en voz alta y correg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3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tienen que completar las frases con el verbo estar en pretérito imperfecto o indefinid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los alumnos completan las frases con los verbos en tres tiempos verbales: perfecto, indefinido e imperfecto. Después de algún tiempo, verificad sus respuest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van a trabajar en parejas. Tienen que escribir una breve anécdota divertida e inventada, sorteando tres fichas antes recortad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fotocopi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ienen que usar las palabras de las fichas. Tienen 5 minutos para escribir. Luego los alumnos leen sus textos y eligen la anécdota más diverti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ortea siete fich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recogido de tus alumnos </w:t>
        <w:br/>
        <w:t>y pégal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una hoja o en tu cuaderno (depende de profesor) un texto de 100-150 palabras usando las palabras de las fichas que están colgadas a la pizarra; usa tres tiempos verbales: perfecto, indefinido </w:t>
        <w:br/>
        <w:t>e imperfecto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5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0:55:00Z</dcterms:created>
  <dc:creator>*</dc:creator>
  <dc:description/>
  <cp:keywords/>
  <dc:language>en-US</dc:language>
  <cp:lastModifiedBy>Palonka Katarzyna</cp:lastModifiedBy>
  <dcterms:modified xsi:type="dcterms:W3CDTF">2021-01-15T08:50:00Z</dcterms:modified>
  <cp:revision>4</cp:revision>
  <dc:subject/>
  <dc:title>    </dc:title>
</cp:coreProperties>
</file>